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6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ind w:left="-468" w:firstLine="468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4EE2028</w:t>
            </w:r>
          </w:p>
        </w:tc>
        <w:tc>
          <w:tcPr>
            <w:tcW w:w="1801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UILDING AUTOMATI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656"/>
        <w:gridCol w:w="6840"/>
        <w:gridCol w:w="1171"/>
        <w:gridCol w:w="973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Summarize the features, working principle, types and applications of actuators used in building autom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istinguish</w:t>
            </w:r>
            <w:r>
              <w:rPr>
                <w:rFonts w:ascii="Times New Roman" w:hAnsi="Times New Roman"/>
              </w:rPr>
              <w:t xml:space="preserve"> the closed loop and open loop control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iscuss the features, characteristics and drawbacks of building automation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276"/>
              <w:jc w:val="both"/>
              <w:rPr/>
            </w:pPr>
            <w:r>
              <w:rPr/>
              <w:t>Illustrate the power quality issues and its effect on energy consump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mportance of energy sav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features of automatic energy meter reading (AMR) system and also discuss the various functions of AM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Recommend few energy conservation approach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types of fire detectors and its working principle with suitable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t fire behavior indicators. How will you react based on the different indicators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Explain the concept of video management. Elaborate on CCTV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basics, digital video recording and its special fea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bel the indoor elements of video door pho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se the complete integrated security system of a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write about the implementation of a security system for a building using the different biometric features of a human bod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rious benefits of integrated systems and the challenges face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nterpret </w:t>
            </w:r>
            <w:bookmarkStart w:id="0" w:name="_GoBack"/>
            <w:bookmarkEnd w:id="0"/>
            <w:r>
              <w:rPr/>
              <w:t>the following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Safety system</w:t>
              <w:tab/>
              <w:tab/>
              <w:t>ii. Security syste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36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6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advanced techniques and make a layout of complete BAS for a highly secure and valuable build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7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99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166828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AF2F914-FB04-48EA-BAB5-6B7F1C4687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278</Words>
  <Characters>1585</Characters>
  <CharactersWithSpaces>186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06:05:00Z</dcterms:created>
  <dc:creator>Ku</dc:creator>
  <dc:description/>
  <dc:language>en-US</dc:language>
  <cp:lastModifiedBy>Administrator</cp:lastModifiedBy>
  <cp:lastPrinted>2016-09-21T16:48:00Z</cp:lastPrinted>
  <dcterms:modified xsi:type="dcterms:W3CDTF">2018-04-23T04:0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